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hanging="0"/>
        <w:rPr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…………</w:t>
      </w:r>
    </w:p>
    <w:p>
      <w:pPr>
        <w:pStyle w:val="TextBodyIndent"/>
        <w:tabs>
          <w:tab w:val="clear" w:pos="708"/>
          <w:tab w:val="left" w:pos="8340" w:leader="none"/>
        </w:tabs>
        <w:ind w:left="284" w:hanging="0"/>
        <w:rPr/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hanging="0"/>
        <w:rPr/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  zakup ambulansu z wyposażeniem na potrzeby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Wielospecjalistycznego Szpitala Miejskiego im. Józefa Strus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 dokładny adres wykonawcy/firm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Arial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"/>
        <w:gridCol w:w="5938"/>
        <w:gridCol w:w="1982"/>
        <w:gridCol w:w="6300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rtość granicz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</w:t>
            </w:r>
          </w:p>
        </w:tc>
      </w:tr>
      <w:tr>
        <w:trPr>
          <w:trHeight w:val="528" w:hRule="atLeast"/>
          <w:cantSplit w:val="true"/>
        </w:trPr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Ambulans z wyposażeniem – 1 sz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 nazwę i mode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JAZD BAZOWY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u „furgon” o dopuszczalnej masie całkowitej do 3,5 t częściowo przeszklon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ind w:left="-58" w:firstLine="5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ymalna długość całkowita pojazdu do 5600m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ymalna wysokość pojazdu przed adaptacją 2500m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zwi tylne wysokie, przeszklone, otwierane na boki, kąt otwarcia min. 270 stopni, wyposażone w ograniczniki oraz blokady położenia skrzydeł (podać kąt otwarcia drzwi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zwi boczne lewe i prawe przesuwane do tylu z otwieraną szybą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pień tylny antypoślizgowy stanowiący zderzak tylny ochronn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or nadwozia biały lub żółty RAL 1016 zgodnie z PN EN 17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a kierowcy dwuosobowa, oba fotele regulowane w min. 3-ech płaszczyznach, z regulacjami oparcia i podłokietnikami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ele w kabinie kierowcy z fabrycznym systemem podgrzewan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ILNIK I UKŁAD JEZDNY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bodiesel o pojemności min. 2100c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</w:rPr>
              <w:t>max 2500 c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łniający wymagania normy Euro VId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stem AdBlue ze zbiornikiem o pojemności min. 20l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c silnika min. 120kW, moment obrotowy min. 380Nm.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- podać dodatkowo moc w KM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rzynia biegów manualna lub z automatyczną zmianą biegów min. 6 przełożeń (podać ilość biegów) + bieg wsteczn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pęd wałka rozrządu za pomocą łańcucha (nie dopuszcza się napędu za pomocą paska ze względu na dużą usterkowość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ator min. 185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stem odzyskiwania energii podczas zwalniania i hamowan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pęd na koła przednie lub 4x4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- poda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bryczny zbiornik paliwa o pojemności min. 80 litrów pozwalający na duży zasięg ambulansu. Fabryczny tzn. montowany przez producenta samochodu bazowego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stem start/stop z możliwością wyłączen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systemem ABS zapobiegającym blokadzie kół podczas hamowania wraz z elektronicznym korektorem siły hamowan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pomaganie układu hamulcow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ywny system wspomagania nagłego hamowania (system hamujący automatycznie w przypadku braku reakcji kierowcy na przeszkodę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stem rozdziału siły hamowan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stem elektronicznej stabilizacji toru jazdy ESP lub równoważn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ieszenie zapewniające stabilną, bezpieczną i komfortową jazdę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miar felg min. 16 cali, opony letni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y komplet 4 opon zimowych na feldze stalowej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POSAŻENIE POJAZDU BAZOWEGO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waniki gumowe dla kierowcy i pasażera w kabinie kierow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ralny zamek wszystkich drzwi sterowany pilote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alarm i immobilizer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gnalizacja niedomkniętych drzwi z wizualizacją na desce rozdzielczej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nie i boczne poduszki powietrzne kierowcy i pasażer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ycznie podnoszone szyby w kabinie kierow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ycznie sterowane i podgrzewane lusterka boczne z wbudowanym kierunkowskaze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odtwarzacz fabryczny z możliwością podłączenia telefonu bezprzewodowo (bluetooth), MP3, AUX, obsługa radia i telefonu za pomocą przycisków w kolumnie kierowni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bryczne reflektory przednie ze światłami dziennymi LED. Fabryczne tzn. montowane przez producenta samochodu bazow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wiatła przeciwmgielne przednie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bryczna klimatyzacja automatyczna kabiny kierowcy (typu Climastronic), z wyświetlaniem zadanej temperatur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bryczna kamera cofania z wyświetlaczem w kabinie kierow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bryczne czujniki cofania z sygnalizacją dźwiękową i wizualizacją odległości na desce rozdzielczej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mum dwa fabryczne gniazda (USB i 12V) w kabinie kierow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ulowana kolumna kierowni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ujnik światł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ujnik deszczu dostosowujący szybkość pracy wycieraczek przedniej szyby do intensywności opadów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I.</w:t>
            </w:r>
          </w:p>
        </w:tc>
        <w:tc>
          <w:tcPr>
            <w:tcW w:w="142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ODYFIKACJA NA AMBULANS</w:t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ZEDZIAŁ MEDYCZNY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ługość przedziału medycznego min. 300c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–podać w cm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erokość przedziału medycznego min. 170c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– podać w cm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okość przedziału medycznego min. 182c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– podać w cm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zmocniona podłoga o powierzchni przeciwpoślizgowej, łatwo zmywalnej, połączonej szczelnie z zabudową ścian oraz umożliwiająca mocowanie ruchomej podstawy pod nosze główn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ciany boczne, sufit z tworzywa sztucznego, łatwo zmywalne, w kolorze białym, izolowane termicznie i akustyczni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ścianie lewej zestawy szafek i półek wykonanych z tworzywa sztucznego, zabezpieczonych przed niekontrolowanym wypadnięciem umieszczonych tam przedmiotów (w zabudowie meblowej należy uwzględnić zamykany na zamek szyfrowy schowek oraz szafkę z wyjmowanymi przeźroczystymi pojemnikami), zamykane przeźroczystymi drzwiczkami. Nie dopuszcza się montowania szufladek w górnym ciągu szafek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bezpieczenia urządzeń oraz elementów wyposażenia przed przemieszczaniem w czasie jazdy gwarantujące jednocześnie łatwość dostępu i użyc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wnętrzny schowek (podświetlony, odizolowany od przedziału medycznego i dostępny z zewnątrz pojazdu) umożliwiający montaż dwóch butli tlenowych o poj. 10 l z reduktorami, krzesełka kardiologicznego, deski ortopedycznej, noszy podbierakowych, materaca próżniowego oraz miejsce na plecak, torby medyczne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a kierowcy oddzielona od przedziału medycznego przegrodą z możliwością przejścia z przedziału medycznego do kabiny kierowcy a równocześnie zapewniające możliwość oddzielenia obu przedziałów (przegroda z drzwiami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ścianie działowej zestaw szafek z miejscem do zamocowania plecaka ratowniczego lub torby medycznej z blatem roboczy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a kierowcy wyposażona w panel sterując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aniem reflektorów zewnętr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ujący o braku możliwości uruchomienia pojazdu z powodu podłączenia ambulansu do sieci 230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ujący o braku możliwości uruchomienia pojazdu z powodu otwartych drzwi między przedziałem medycznym a kabin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ujący i ostrzegający o poziomie naładowania akumulator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rujący pracą sygnałów dźwiękowych pneumatyc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świetlacz w technologii LC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mawiający nie dopuszcza sterowania panelem za pomocą wyświetlacza dotykow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ział medyczny wyposażony w panel sterują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funkcją zegara i kalendar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rujący oświetleniem i wentylacją przedziału med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rządzający system ogrzewania i klimatyzacji przedziału medycznego z funkcją automatycznego utrzymania wybranej temp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mawiający nie dopuszcza sterowania panelem za pomocą wyświetlacza dotykow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el u wezgłowia noszy, usytuowany tyłem do kierunku jazdy, obrotowy ze składanym do pionu siedziskiem z pasem trzypunktowym bezwładnościowy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 obrotowe o kąt min. 9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ejsce siedzące po prawej ścianie wyposażone w bezwładnościowe, trzypunktowe pasy bezpieczeństwa i zagłówek ze składanym do pionu siedziskiem i regulowanym kątem oparcia fotela klasy M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tylnej części przedziału medycznego fotel kardiologiczny z rampą najazdową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hwyty ścienne i sufitowe dla personel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rzewacz płynów infuzyjnych ze wskaźnikiem temperatury wewnątrz urządzenia o pojemności min. 3 litry z termoregulatorem zabezpieczającym płyny przed przegrzanie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ulariu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STAWA POD NOSZ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a noszy głównych z przesuwem bocznym, wysuwem na zewnątrz umożliwiającym łatwe wprowadzanie noszy oraz możliwością przechyłu do pozycji Trendelenburga (o min. 10 stopni) w trakcie jazdy ambulansu (podać markę i model podstawy oraz załączyć folder wraz z opisem). Nie dopuszcza się sterowania elektrycznego z uwagi na możliwość usterki związanej z brakiem zasilania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TALACJA ELEKTRYCZN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wa akumulatory, pojemność pojedynczego akumulatora min. 80 Ah – jeden do rozruchu silnika, drugi do zasilania przedziału medycznego – połączone tak, aby były doładowywane zarówno z alternatora w czasie pracy silnika jak i z prostownika na postoju po podłączeniu zasilania z sieci 230V – widoczna dla kierowcy sygnalizacja stanu naładowania akumulatorów, z ostrzeganiem o nie doładowaniu któregokolwiek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– podać pojemność akumulatorów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ilanie zewnętrzne 230V z zabezpieczeniem przeciwporażeniowym różnicowo-prądowym oraz zabezpieczeniem przed uruchomieniem silnika przy podłączonym zasilaniu zewnętrznym. Układ automatycznej ładowarki sterowanej procesorem zapewniający zasilanie instalacji 12V oraz skuteczne ładowanie obu akumulatorów z automatycznym zabezpieczeniem przed awarią oraz przeładowaniem akumulatorów – widoczna sygnalizacja właściwego działania prostownika ładującego akumulatory podczas postoj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yczna postojowa grzałka silnika 230V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niazda zasilające 12V (min. 4) w przedziale medycznym, do podłączenia urządzeń medycznych, zabezpieczone przed zabrudzeniem, wyposażone we wtyki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AK - </w:t>
            </w:r>
            <w:r>
              <w:rPr>
                <w:rFonts w:cs="Verdana" w:ascii="Verdana" w:hAnsi="Verdana"/>
                <w:sz w:val="20"/>
                <w:szCs w:val="20"/>
              </w:rPr>
              <w:t>podać ilość gniazd 12V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niazda zasilające 230V (min.1) w przedziale medycznym, do podłączenia urządzeń medycznych, zabezpieczone przed zabrudzeniem, wyposażone we wtyki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dać ilość gniazd 230V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twornica 12/230V o mocy min. 1000W umożliwiająca korzystanie z gniazd 230V bez podłączenia pojazdu do sieci zewnętrznej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GRZEWANIE I WENTYLACJ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rzewanie postojowe przedziału medycznego – grzejnik elektryczny zasilany z sieci 230V z termostatem o mocy min. 1,8kW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grzewnica w przedziale medycznym wykorzystująca ciecz chłodzącą silnik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zależny od pracy silnika system ogrzewania typu powietrznego o mocy min. 5,0kW – umożliwiający dodatkowo ogrzewanie wnętrza pojazdu do właściwej temperatury pracy przed uruchomieniem silnik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chaniczna wentylacja nawiewno-wywiewna zapewniająca min. 20-krotną wymianę powietrza na godzinę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– podać wydajność w m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/godzinę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wuparownikowa klimatyzacja przedziału sanitarnego i kabiny kierowcy z niezależną regulacją siły nawiewu zimnego powietrza dla kabiny kierowcy i przedziału medyczn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edziale medycznym zamontowany szyberdach o wymiarach umożliwiających korzystanie z niego jako wyjścia ewakuazcyjn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YGNALIZACJA UPRZYWILEJOWAN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edniej części pojazdu belka świetlna typu LED wyposażona w dwa reflektory typu LED do doświetlania przedpola pojazdu oraz podświetlanym z napisem AMBULANS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tylnej części pojazdu belka świetlna typu LED koloru niebieski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łośnik sygnalizacji świetlnej umieszczony w pasie przednim pojazd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liwość włączania sygnalizacji świetlnej za pomocą jednego przycisku w kabinie kierowc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gnały pneumatyczne przeznaczone do pracy ciągłej (podać markę i model) z dodatkowym włącznikiem przy dźwigni zmiany biegów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tery niebieskie lampy pulsacyjne, zamontowane na wysokości pasa przedni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niebieskie lampy LED zainstalowane na błotnikach przednich ambulans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ŚWIETLE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tła awaryjne zamontowane na drzwiach tylnych włączające się po ich otwarci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etlenie zewnętrzne LED z trzech stron pojazdu (tył i boki) ze światłem rozproszonym do oświetlenia miejsca akcji, po 2 z każdej strony z możliwością włączania/wyłączania zarówno z kabiny kierowcy jak i przedziału medyczn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lampy obrysowe z kierunkowskazami zamontowane w tylnych, górnych częściach nadwozi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tło rozproszone (energooszczędne oświetlenie LED) umieszczone po obu stronach górnej części przedziału medyczn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etlenie punktowe (regulowane punkty świetlne LED nad noszami w suficie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ączenie/wyłączenie oświetlenia (min. jednej lampy) po otwarciu/zamknięciu drzwi przedziału medyczn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oświetlenie punktowe LED zainstalowane nad blatem roboczy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etlenie nocne LED – transportowe z oddzielnym włącznikie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pka typu kokpit zamontowana w kabinie kierowcy po stronie pasażer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KLEJENIE I OZNAKOWA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 odblaskowy barwy niebieskiej dookoła pojazdu na wysokości linii podziału nadwozia, pas mikropryzmatyczny barwy czerwonej pod niebieski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is lustrzany AMBULANS z przodu pojazd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znakowanie symbolem ratownictwa medycznego PRM zgodnie z Rozporządzeniem Ministra Zdrowia z dnia 18.10.2010r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otyp/nazwa Zamawiającego po uzgodnieni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na w przedziale medycznym w 2/3 wysokości folią półprzeźroczystą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TALACJA TLENOW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ce na 2 butle tlenowe 10l w schowku zewnętrznym, wraz z butlami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wa reduktory do butli 10 l AG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2 punkty poboru typu AGA na ścianie lewej – gniazdo o budowie monoblokowej panelowej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pływomierz 0-15l/min AG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kt poboru na suficie typu AGA z wtykiem do podłączeń zewnętrznych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hwyt małej butli tlenowej w zabudowie medycznej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ŁĄCZNOŚĆ RADIOW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montowana dachowa antena do podłączenia radiotelefonu o parametrach: zakres częstotliwości 168-170 MHz; impedancja wejścia 50 Ohm; współczynnik fali stojącej 1,6; charakterystyka promieniowania dookólna; zamontowana w sposób umożliwiający serwisowani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a kierowcy wyposażona w radiotelefon przewoźny, zgodny z urządzeniami używanymi przez zamawiając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a kierowcy wyposażona w radiotelefon przenośny wraz z podstawą umożliwiającą ładowanie w ambulansie oraz dodatkowa podstawowa z zasilaczem 230V. Urządzenie zgodne z używanym przez zamawiająceg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bina kierwocy przystosowana do zainstalowania terminala statusów SWD, zainstalowane anteny GPS, GPRS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PRZĘT MEDYCZNY - MOCOWANI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ścianie lewej –panele montażowe do sprzętu medycznego wykonane z blachy, regulowan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szystkie montowane urządzenia medyczne, zainstalowane w sposób zapewniający bezpieczeństwo, użytkowników i pacjenta, jednocześnie umożliwiający korzystanie z nich bez konieczności demontażu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SZ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 – podać markę, model dołączyć folder z opisem (do oferty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Nosze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potrójnie łamane z możliwością ustawienia pozycji przeciwwstrząsowej i pozycji zmniejszającej napięcie mięśni brzucha: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płynna regulacja nachylenia oparcia pod plecami do kąta min. 85°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- wysuwane rączki z przodu i z tyłu do przenoszenia,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pasy zabezpieczające o regulowanej długości mocowane bezpośrednio do ramy noszy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możliwość wprowadzania noszy przodem i tyłem do kierunku jazdy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niesprężynujący materac z tworzywa sztucznego o powierzchni antypoślizgowej nieabsorbujący krwi i płynów, odporny na środki dezynfekujące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składany wieszak na pojemnik z płynami infuzyjnymi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nosze muszą być zabezpieczone przed korozją poprzez wykonanie ich z odpowiedniego materiału lub poprzez zabezpieczenie ich środkami antykorozyjnymi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uchylna konstrukcja ramy noszy pod głową pacjenta umożliwiająca odgięcie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poręcze boczne stabilizujące pacjenta na noszach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aga noszy (bez pasów i materaca) do 23kg,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obciążenie dopuszczalne min. 200kg.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poręcze boczne stabilizujące pacjenta na noszach.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Poręcze boczne stabilizujące pacjenta na noszach składane wzdłuż pacjenta.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20"/>
              </w:rPr>
            </w:pPr>
            <w:r>
              <w:rPr>
                <w:rFonts w:cs="Verdana" w:ascii="Verdana" w:hAnsi="Verdana"/>
                <w:iCs/>
                <w:sz w:val="18"/>
                <w:szCs w:val="20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</w:rPr>
              <w:t>Transporter do noszy głównych: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 xml:space="preserve">- z system składanego podwozia umożliwiające łatwy załadunek i rozładunek transportera do/z ambulansu; 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System automatycznego składania/rozkładnia podwozia przy załadunku/rozładunku transportera do/z ambulansu nie wymagający jakichkolwiek czynności związanych ze zwalnianiem blokad, wciskania przycisków itp.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z systemem szybkiego i bezpiecznego połączenia z noszami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regulacja wysokości w min sześciu poziomach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możliwość ustawienia pozycji drenażowych (Trendelenburga i Fowlera na min 3 poziomach pochylenia)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wszystkie kółka jezdne o średnicy min. 150 mm, skrętne w zakresie 360 stopni, umożliwiające prowadzenia noszy bokiem do kierunku jazdy przez 1 osobę, z blokadą przednich kółek do jazdy na wprost; kółka umożliwiające jazdę zarówno w pomieszczeniach zamkniętych jak i poza nimi na utwardzonych nawierzchniach (na otwartych przestrzeniach). Podać średnicę kółek w mm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min. dwa kółka tylne wyposażone w hamulc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dodatkowy system zabezpieczający przed złożeniem podwozia w trakcie załadunku transportera do ambulansu, w przypadku gdy kółka najazdowe transportera nie opierają się na podstawie a zwolniony jest mechanizm składający podwozie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dodatkowy system zabezpieczający przed wyjazdem transportera z ambulansu w przypadku niepełnego rozłożenia i zablokowania do jazdy podwozia transportera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obciążenie dopuszczalne transportera powyżej 200 kg (podać dopuszczalne obciążenie w kg)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automatyczna blokada podwozia kodowana kolorem oraz symbolem graficznym pozwalająca na przenoszenie transportera ze złożonym podwoziem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waga transportera max. 28 kg zgodnie z wymogami normy PN EN 1865 (podać wagę transportera w kg);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transporter musi posiadać trwale oznakowane najlepiej graficznie elementy związane z ich obsługą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</w:rPr>
            </w:pPr>
            <w:r>
              <w:rPr>
                <w:rFonts w:cs="Verdana" w:ascii="Verdana" w:hAnsi="Verdana"/>
                <w:iCs/>
                <w:sz w:val="18"/>
              </w:rPr>
              <w:t>- transporter musi być zabezpieczony przed korozją poprzez wykonanie z odpowiedniego materiału lub poprzez zabezpieczenie środkami antykorozyjnymi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18"/>
              </w:rPr>
              <w:t>- deklaracje zgodności oraz certyfikat zgodności z normą PN EN 1789 oraz PN EN 1865 wystawiony przez niezależną jednostkę notyfikowaną na oferowany system transportowy (nosze i transporter) – załączyć do oferty;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el kardiologiczn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zesełko transportowe z odpinanym napędem elektryczny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brylator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irator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pa infuzyjna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ak akumulatorowy sieciowy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DATKOWE WYPOSAŻENIE AMBULANS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AK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a gaśnica zamontowana w przedziale medyczny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auto" w:line="256"/>
              <w:ind w:left="3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ządzenie do wybijania szyb zintegrowane z nożem do przecinania pasów bezpieczeństwa zamontowane 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ziale medyczny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 prawych drzwiach przesuwnych do przedziału medycznego stopień automatycznie chowany (obrotowy) przy zamykaniu drzwi. Kąt obrotu stopnia min. 90°.</w:t>
            </w:r>
            <w:r>
              <w:rPr>
                <w:rFonts w:cs="Verdana" w:ascii="Verdana" w:hAnsi="Verdana"/>
                <w:spacing w:val="-2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żliwość ręcznego włączania i wyłączania stopnia przyciskiem umieszczonym na słupku przy drzwiach prawych przesuwnych do przedziału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dycznego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N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rukcje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ługi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edmiotu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ferty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ęzyku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lskim, w formie papierowej i elektronicznej (dostarczyć wraz z dostawą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adczamy,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że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edmiot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ferty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st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ompletny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ędzie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otowy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żytkowania zgodnie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Arial Narrow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nstrukcjami obsługi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prowadzenie szkoleń personelu z zakresu obsługi i eksploatacji karetki w terminie wyznaczonym przez Zamawiającego w jego siedzibie bez względu na ilość personelu.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ły informacyjne z parametrami technicznymi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Świadectwo homologacji typu WE na pojazd skompletowany – pojazd specjalny ambulans (załączyć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WARANCJ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Gwarancja na pojazd bazowy wymagana min. 24 miesiące -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leży podać okres udzielonej gwarancji; 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warancja na powłoki lakiernicze ambulansu min. 36 miesięcy -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leży podać okres udzielonej gwarancji;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warancja na perforację nadwozia min. 72 miesięcy bez limitu km-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leży podać okres udzielonej gwarancji;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warancja na zabudowę medyczną min. 24 miesiące –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leży podać okres udzielonej gwarancji;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warancja na sprzęt medyczny min. 24 miesiące –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leży podać okres udzielonej gwarancji;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Verdana" w:hAnsi="Verdana"/>
                <w:sz w:val="20"/>
                <w:szCs w:val="20"/>
              </w:rPr>
              <w:t>Świadczenie gwarancyjne rozpoczyna swój bieg od dnia dostawy zamawiającemu przedmiotu umowy potwierdzone protokołem odbioru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możliwość niezwłocznego kontaktu z serwisem,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Lucida Sans Unicode" w:cs="Arial" w:ascii="Verdana" w:hAnsi="Verdana"/>
                <w:sz w:val="20"/>
                <w:szCs w:val="20"/>
              </w:rPr>
              <w:t>Wykonawca gwarantuje, że w przypadku awarii naprawa w ramach gwarancji nastąpi  w ciągu ………(nie dłużej niż 14) dni od momentu dostarczenia pojazdu do autoryzowanego serwisu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Lucida Sans Unicode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enia producenta dotyczące częstości wykonywania okresowych przeglądów technicznych w okresie gwarancyjnym i pogwarancyjnym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Lucida Sans Unicode" w:cs="Arial"/>
                <w:sz w:val="16"/>
                <w:szCs w:val="16"/>
              </w:rPr>
            </w:pPr>
            <w:r>
              <w:rPr>
                <w:rFonts w:eastAsia="Lucida Sans Unicode" w:cs="Arial" w:ascii="Verdana" w:hAnsi="Verdana"/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 xml:space="preserve">Część II: TERMIN WYKONANIA ZAMÓWIENIA </w:t>
      </w:r>
    </w:p>
    <w:p>
      <w:pPr>
        <w:pStyle w:val="Normal"/>
        <w:rPr>
          <w:rFonts w:ascii="Verdana" w:hAnsi="Verdana" w:cs="Verdana"/>
          <w:b/>
          <w:b/>
          <w:spacing w:val="-8"/>
          <w:sz w:val="20"/>
          <w:szCs w:val="20"/>
        </w:rPr>
      </w:pPr>
      <w:r>
        <w:rPr>
          <w:rFonts w:cs="Verdana" w:ascii="Verdana" w:hAnsi="Verdana"/>
          <w:b/>
          <w:spacing w:val="-8"/>
          <w:sz w:val="20"/>
          <w:szCs w:val="20"/>
        </w:rPr>
        <w:t xml:space="preserve">1. Termin wykonania zamówienia do 23 grudnia 2025r. </w:t>
      </w:r>
    </w:p>
    <w:p>
      <w:pPr>
        <w:pStyle w:val="Normal"/>
        <w:ind w:left="-360" w:firstLine="360"/>
        <w:rPr>
          <w:rFonts w:ascii="Verdana" w:hAnsi="Verdana" w:cs="Verdana"/>
          <w:b/>
          <w:b/>
          <w:spacing w:val="-8"/>
          <w:sz w:val="20"/>
          <w:szCs w:val="20"/>
        </w:rPr>
      </w:pPr>
      <w:r>
        <w:rPr>
          <w:rFonts w:cs="Verdana" w:ascii="Verdana" w:hAnsi="Verdana"/>
          <w:b/>
          <w:spacing w:val="-8"/>
          <w:sz w:val="20"/>
          <w:szCs w:val="20"/>
        </w:rPr>
      </w:r>
    </w:p>
    <w:p>
      <w:pPr>
        <w:pStyle w:val="Normal"/>
        <w:ind w:left="-360" w:firstLine="360"/>
        <w:rPr/>
      </w:pPr>
      <w:r>
        <w:rPr/>
        <w:t>Część III:       OFERTA  CENOWA</w:t>
      </w:r>
    </w:p>
    <w:tbl>
      <w:tblPr>
        <w:tblW w:w="1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58"/>
        <w:gridCol w:w="2018"/>
        <w:gridCol w:w="1980"/>
        <w:gridCol w:w="1440"/>
        <w:gridCol w:w="214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bez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mbulans z wyposażeniem do przewozu pacjentó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Arial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pacing w:val="-8"/>
                <w:sz w:val="18"/>
                <w:szCs w:val="18"/>
              </w:rPr>
              <w:t xml:space="preserve">słownie wartość z kol. 6: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/>
        <w:ind w:left="-180" w:hanging="360"/>
        <w:jc w:val="both"/>
        <w:rPr/>
      </w:pPr>
      <w:r>
        <w:rPr>
          <w:rFonts w:cs="Verdana" w:ascii="Verdana" w:hAnsi="Verdana"/>
          <w:sz w:val="18"/>
          <w:szCs w:val="18"/>
        </w:rPr>
        <w:t>Oświadczam, że zapoznałem(am) się z warunkami specyfikacji warunków zamówienia oraz  warunkami przyszłej umowy i warunki te przyjmuję bez zastrzeżeń.</w:t>
      </w:r>
    </w:p>
    <w:p>
      <w:pPr>
        <w:pStyle w:val="Normal"/>
        <w:numPr>
          <w:ilvl w:val="0"/>
          <w:numId w:val="3"/>
        </w:numPr>
        <w:ind w:left="-180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pacing w:val="-8"/>
          <w:sz w:val="18"/>
          <w:szCs w:val="18"/>
        </w:rPr>
        <w:t>Oświadczam, że podana cena obejmuje wszystkie koszty realizacji zamówienia, w tym przepisane prawem podatki, akcyzę, opłaty celne i  graniczne, koszty dostarczenia 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3"/>
        </w:numPr>
        <w:ind w:left="-180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rmin płatności faktur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kceptuję na 30 dni</w:t>
      </w:r>
      <w:r>
        <w:rPr>
          <w:rFonts w:cs="Verdana" w:ascii="Verdana" w:hAnsi="Verdana"/>
          <w:sz w:val="18"/>
          <w:szCs w:val="18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/>
      </w:pPr>
      <w:r>
        <w:rPr>
          <w:rFonts w:cs="Verdana" w:ascii="Verdana" w:hAnsi="Verdana"/>
          <w:sz w:val="18"/>
          <w:szCs w:val="18"/>
        </w:rPr>
        <w:t>4.  Rodzaj wykonawcy:</w:t>
      </w:r>
    </w:p>
    <w:p>
      <w:pPr>
        <w:pStyle w:val="HTMLwstpniesformatowany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ikroprzedsiębiorstwo,  </w:t>
      </w:r>
    </w:p>
    <w:p>
      <w:pPr>
        <w:pStyle w:val="HTMLwstpniesformatowany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ałe przedsiębiorstwo,  </w:t>
      </w:r>
    </w:p>
    <w:p>
      <w:pPr>
        <w:pStyle w:val="HTMLwstpniesformatowany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średnie przedsiębiorstwo,</w:t>
      </w:r>
    </w:p>
    <w:p>
      <w:pPr>
        <w:pStyle w:val="HTMLwstpniesformatowany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ednoosobowa działalność gospodarcza,  </w:t>
      </w:r>
    </w:p>
    <w:p>
      <w:pPr>
        <w:pStyle w:val="HTMLwstpniesformatowany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soba fizyczna nieprowadząca działalności gospodarczej, </w:t>
      </w:r>
    </w:p>
    <w:p>
      <w:pPr>
        <w:pStyle w:val="HTMLwstpniesformatowany"/>
        <w:rPr>
          <w:rFonts w:ascii="Verdana" w:hAnsi="Verdana" w:cs="Verdana"/>
          <w:sz w:val="18"/>
          <w:szCs w:val="18"/>
        </w:rPr>
      </w:pPr>
      <w:r>
        <w:rPr>
          <w:rFonts w:eastAsia="MS Gothic;ＭＳ ゴシック" w:cs="MS Gothic;ＭＳ ゴシック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Verdana" w:ascii="Verdana" w:hAnsi="Verdana"/>
          <w:sz w:val="18"/>
          <w:szCs w:val="18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oważnion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345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cs="Calibri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3:19:00Z</dcterms:created>
  <dc:creator>ES</dc:creator>
  <dc:description/>
  <cp:keywords/>
  <dc:language>en-US</dc:language>
  <cp:lastModifiedBy>Anna Jackowiak</cp:lastModifiedBy>
  <cp:lastPrinted>2025-11-28T07:10:00Z</cp:lastPrinted>
  <dcterms:modified xsi:type="dcterms:W3CDTF">2025-11-28T06:10:00Z</dcterms:modified>
  <cp:revision>3</cp:revision>
  <dc:subject/>
  <dc:title>m</dc:title>
</cp:coreProperties>
</file>